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Boundary Element Computations in the Forward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and Inverse Problems of Electrocardiography: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Comparison of Collocation and Galerkin Weightings</w:t>
      </w:r>
    </w:p>
    <w:p>
      <w:pPr>
        <w:pStyle w:val="Normal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>Matti Stenroos</w:t>
      </w:r>
      <w:r>
        <w:rPr>
          <w:rFonts w:eastAsia="CMSY8;Arial Unicode MS" w:cs="CMSY8;Arial Unicode MS" w:ascii="CMSY8;Arial Unicode MS" w:hAnsi="CMSY8;Arial Unicode MS"/>
          <w:spacing w:val="20"/>
          <w:sz w:val="28"/>
          <w:szCs w:val="28"/>
        </w:rPr>
        <w:t>∗</w:t>
      </w:r>
      <w:r>
        <w:rPr>
          <w:rFonts w:eastAsia="CMSY8;Arial Unicode MS" w:cs="CMSY8;Arial Unicode MS" w:ascii="CMSY8;Arial Unicode MS" w:hAnsi="CMSY8;Arial Unicode MS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and Jens Haueisen</w:t>
      </w:r>
    </w:p>
    <w:p>
      <w:pPr>
        <w:pStyle w:val="Normal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i/>
          <w:iCs/>
          <w:spacing w:val="20"/>
          <w:sz w:val="28"/>
          <w:szCs w:val="28"/>
          <w:lang w:val="en-US"/>
        </w:rPr>
        <w:t>Abstract</w:t>
      </w:r>
      <w:r>
        <w:rPr>
          <w:b/>
          <w:bCs/>
          <w:spacing w:val="20"/>
          <w:sz w:val="28"/>
          <w:szCs w:val="28"/>
          <w:lang w:val="en-US"/>
        </w:rPr>
        <w:t>—In electrocardiographic imaging (ECGI), epicardial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spacing w:val="20"/>
          <w:sz w:val="28"/>
          <w:szCs w:val="28"/>
          <w:lang w:val="en-US"/>
        </w:rPr>
        <w:t>potentials are reconstructed computationally from electrocardiographic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measurements. The reconstruction is typically done with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help of the boundary element method (BEM), using the point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collocation weighting and constant or linear basis functions. In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this work, we evaluated the performance of constant and linear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point collocation and Galerkin BEMs in the epicardial potential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problem.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The integral equations and discretizations were formulated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in terms of the single- and double-layer operators. All inner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element integrals were calculated analytically. The computational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methods were validated against analytical solutions in a simplified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geometry. On the basis of the validation, no method was optimal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in all testing scenarios.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In the forward computation of the epicardial potential, the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linear Galerkin (LG) method produced the smallest errors. The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LG method also produced the smallest discretization error on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the epicardial surface. In the inverse computation of epicardial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potential, the electrode-specific transfer matrix performed better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than the full transfer matrix. The Tikhonov 2 regularization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outperformed the Tikhonov 0. In the optimal modeling conditions,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the best BEM technique depended on electrode positions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and chosen error measure. When large modeling errors such as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omission of the lungs were present, the choice of the basis and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weighting functions was not significant.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i/>
          <w:iCs/>
          <w:spacing w:val="20"/>
          <w:sz w:val="28"/>
          <w:szCs w:val="28"/>
          <w:lang w:val="en-US"/>
        </w:rPr>
        <w:t>Index Terms</w:t>
      </w:r>
      <w:r>
        <w:rPr>
          <w:b/>
          <w:bCs/>
          <w:spacing w:val="20"/>
          <w:sz w:val="28"/>
          <w:szCs w:val="28"/>
          <w:lang w:val="en-US"/>
        </w:rPr>
        <w:t>—Boundary element methods, Electrocardiography,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  <w:t>Galerkin method, Forward problem, Inverse problem</w:t>
      </w:r>
    </w:p>
    <w:p>
      <w:pPr>
        <w:pStyle w:val="Normal"/>
        <w:autoSpaceDE w:val="false"/>
        <w:spacing w:lineRule="auto" w:line="480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I. INTRODUCTION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Electrocardiographic imaging (ECGI) [1]–[3] is a promising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non-invasive method for the characterization of cardiac electrical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events. In ECGI, epicardial potentials are reconstructed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computationally from electrocardiographic measurements performed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on the body surface. The field computations in ECGI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and other cardiac inverse modeling scenarios are commonly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done with help of the boundary element method (BEM) [4].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In the BEM, the boundary potentials are discretized into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linear combinations of basis functions, and the weighted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Manuscript received October 7, 2007; revised January 23 and February 25,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2008. This work was funded by the Academy of Finland, German Academic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Exchange Service, EU project NMP4-CT-2005-017002, and Foundation of</w:t>
      </w:r>
    </w:p>
    <w:p>
      <w:pPr>
        <w:pStyle w:val="Normal"/>
        <w:autoSpaceDE w:val="false"/>
        <w:spacing w:lineRule="auto" w:line="480"/>
        <w:rPr/>
      </w:pPr>
      <w:r>
        <w:rPr>
          <w:spacing w:val="20"/>
          <w:sz w:val="28"/>
          <w:szCs w:val="28"/>
          <w:lang w:val="en-US"/>
        </w:rPr>
        <w:t xml:space="preserve">Technology in Finland. </w:t>
      </w:r>
      <w:r>
        <w:rPr>
          <w:i/>
          <w:iCs/>
          <w:spacing w:val="20"/>
          <w:sz w:val="28"/>
          <w:szCs w:val="28"/>
          <w:lang w:val="en-US"/>
        </w:rPr>
        <w:t>Asterisk indicates corresponding author.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M. Stenroos is with the Helsinki University of Technology, Department of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Biomedical Engineering and Computational Science, P.O. Box 2200, FI-02015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TKK, Finland.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J. Haueisen is with Technische Universit.at Ilmenau, Institute for Biomedical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Engineering and Informatics, P.O. Box 100565, D-98684 Ilmenau, Germany,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and Biomagnetic Center Jena, Erlanger Allee 101, D-07747 Jena, Germany.</w:t>
      </w:r>
    </w:p>
    <w:p>
      <w:pPr>
        <w:pStyle w:val="Normal"/>
        <w:autoSpaceDE w:val="false"/>
        <w:spacing w:lineRule="auto" w:line="480"/>
        <w:rPr/>
      </w:pPr>
      <w:r>
        <w:rPr>
          <w:spacing w:val="20"/>
          <w:sz w:val="28"/>
          <w:szCs w:val="28"/>
          <w:lang w:val="en-US"/>
        </w:rPr>
        <w:t>Copyright c</w:t>
      </w:r>
      <w:r>
        <w:rPr>
          <w:rFonts w:eastAsia="CMSY8;Arial Unicode MS" w:cs="CMSY8;Arial Unicode MS" w:ascii="CMSY8;Arial Unicode MS" w:hAnsi="CMSY8;Arial Unicode MS"/>
          <w:spacing w:val="20"/>
          <w:sz w:val="28"/>
          <w:szCs w:val="28"/>
          <w:lang w:val="en-US"/>
        </w:rPr>
        <w:t xml:space="preserve"> </w:t>
      </w:r>
      <w:r>
        <w:rPr>
          <w:spacing w:val="20"/>
          <w:sz w:val="28"/>
          <w:szCs w:val="28"/>
          <w:lang w:val="en-US"/>
        </w:rPr>
        <w:t>2008 IEEE. Personal use of this material is permitted.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However, permission to use this material for any other purposes must be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obtained from the IEEE by sending an email to pubs-permissions@ieee.org.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residual of the discretized solution is minimized [4]. There are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two commonly used weighting methods: the point collocation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and the Galerkin method. In the point collocation method,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the residual is minimized in a set of discrete points on the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boundary surfaces. In the Galerkin method, the integral of the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residual over the boundary surfaces is minimized. ECGI and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other epicardial potential modeling studies utilizing the BEM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have so far been done with point collocation weighting and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mostly with constant [5]–[7] and linear basis functions [8],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[9].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In this work, we present the application of the constant and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linear Galerkin methods to the forward and inverse problems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of electrocardiography in terms of epicardial potential. We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compare these methods to the constant and linear point collocation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methods. Further, we assess the influence of modeling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errors on the simulation results obtained with all four methods.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While the epicardial potential problem is formulated directly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in terms of potential outside the source region, other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approaches to the forward and inverse problems of electrocardiography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utilize source models, e.g., transmembrane potential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distributions (TMP) [10]–[13] or uniform double layers (UDL)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[14]. The UDL model aims at directly solving for the activation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wavefronts, and TMP models are used in activation time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imaging (ATI), too [11]–[13]. In analytical validation studies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on forward computation with the TMP model, the Galerkin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weighting has performed better than the collocation weighting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[11], [13]. Because of the different mathematical approaches,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these results can not be generalized to the epicardial potential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problem: In the epicardial potential problem, both single- and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double-layer integral operations need to be discretized, while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in source modeling problems, double-layer integral operations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and the infinite medium potential due to the sources are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used. In ATI, a priori information on cardiac activation is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also used in a way advantageous to the Galerkin method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[11]. Advantages and limitations of different approaches are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discussed in [15].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In addition to the BEM, the epicardial and transmembrane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potential problems have been solved with the finite element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method (FEM) [13], [16], [17]. The main advantage of the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FEM is the possibility to model anisotropic structures. If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isotropic, piece-wise homogeneous models are used, the FEM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does not seem to offer benefits [13]. It is also possible to use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the BEM elsewhere, but FEM in anisotropic compartments</w:t>
      </w:r>
    </w:p>
    <w:p>
      <w:pPr>
        <w:pStyle w:val="Normal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>[18].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For neuroscientific applications, the point collocation and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Galerkin methods have been evaluated in simplified and brain2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shaped volume conductors with a dipolar source model. The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results of Tissari and Rahola [19] and Mosher et al. [20] are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in favor of the Galerkin method.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It has been suggested [21] that a homogeneous volume conductor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model is adequate for the epicardial potential problem.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After that study, an inhomogeneous BEM model has, to our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knowledge, not been used in the epicardial potential problem.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Therefore, the homogeneous model is used as starting point in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this study, too. Also error measures and regularization methods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are chosen according to common practice in epicardial</w:t>
      </w:r>
    </w:p>
    <w:p>
      <w:pPr>
        <w:pStyle w:val="Normal"/>
        <w:autoSpaceDE w:val="false"/>
        <w:spacing w:lineRule="auto" w:line="48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potential computations.</w:t>
      </w:r>
    </w:p>
    <w:p>
      <w:pPr>
        <w:pStyle w:val="Normal"/>
        <w:spacing w:lineRule="auto" w:line="48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spacing w:lineRule="auto" w:line="48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II. METHODS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MSY8">
    <w:altName w:val="Arial Unicode MS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8:13:00Z</dcterms:created>
  <dc:creator>nick</dc:creator>
  <dc:description/>
  <cp:keywords/>
  <dc:language>en-US</dc:language>
  <cp:lastModifiedBy>nick</cp:lastModifiedBy>
  <dcterms:modified xsi:type="dcterms:W3CDTF">2009-10-18T08:16:00Z</dcterms:modified>
  <cp:revision>1</cp:revision>
  <dc:subject/>
  <dc:title>Boundary Element Computations in the Forward</dc:title>
</cp:coreProperties>
</file>